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14365" cy="41141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4114080"/>
                          <a:chOff x="0" y="0"/>
                          <a:chExt cx="5714280" cy="4114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14280" cy="411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13680" y="0"/>
                            <a:ext cx="4228560" cy="3885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960" y="800280"/>
                            <a:ext cx="2742480" cy="2400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1828080"/>
                            <a:ext cx="456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960" y="1256760"/>
                            <a:ext cx="456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5280" y="800280"/>
                            <a:ext cx="456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800280"/>
                            <a:ext cx="456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8560" y="1713960"/>
                            <a:ext cx="5709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8560" y="2286000"/>
                            <a:ext cx="57096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5480" y="2856960"/>
                            <a:ext cx="456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2400480"/>
                            <a:ext cx="4564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960" y="1143000"/>
                            <a:ext cx="456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2856960"/>
                            <a:ext cx="456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3086280"/>
                            <a:ext cx="4564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6480" y="3085560"/>
                            <a:ext cx="9136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99040" y="3771360"/>
                            <a:ext cx="10281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resenter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284560" y="2971080"/>
                            <a:ext cx="34236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71080" y="3199680"/>
                            <a:ext cx="11376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14160" y="2971080"/>
                            <a:ext cx="79956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13240" y="2513160"/>
                            <a:ext cx="685080" cy="125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1840" y="266760"/>
                            <a:ext cx="570960" cy="1104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13160" y="343080"/>
                            <a:ext cx="22788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160" y="343080"/>
                            <a:ext cx="11376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760" y="343080"/>
                            <a:ext cx="68508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760" y="113760"/>
                            <a:ext cx="1142280" cy="171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160" y="1143000"/>
                            <a:ext cx="1142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pen chair (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3680" y="1486080"/>
                            <a:ext cx="79956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56440" y="2971080"/>
                            <a:ext cx="1142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rawn nam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4570560" y="2399760"/>
                            <a:ext cx="34236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1486080"/>
                            <a:ext cx="68508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685040" y="1895400"/>
                            <a:ext cx="570960" cy="107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95pt;height:323.95pt" coordorigin="0,0" coordsize="8999,6479">
                <v:rect id="shape_0" stroked="f" o:allowincell="f" style="position:absolute;left:0;top:0;width:8998;height:64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1439;top:0;width:6658;height:611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699;top:1260;width:4318;height:37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t" o:allowincell="f" style="position:absolute;left:2339;top:2879;width:718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699;top:1979;width:718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599;top:1260;width:718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039;top:1260;width:718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659;top:2699;width:898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659;top:3600;width:898;height:35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119;top:4499;width:718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519;top:3780;width:718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299;top:1800;width:718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239;top:4499;width:718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499;top:4860;width:718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719,4859" to="2157,503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778;top:5939;width:161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resenter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598,4679" to="4136,5938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79,5039" to="4857,593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19,4679" to="6477,593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98,3958" to="3776,5936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58,420" to="3956,215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58,540" to="4316,143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19,540" to="5397,14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79,540" to="6657,19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79,179" to="7377,28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58;top:1800;width:179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pen chair (s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39,2340" to="2697,30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018;top:4679;width:179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rawn nam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198,3779" to="7736,4677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39,2340" to="2517,37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78,2985" to="8276,4678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7345</wp:posOffset>
                </wp:positionH>
                <wp:positionV relativeFrom="paragraph">
                  <wp:posOffset>3207385</wp:posOffset>
                </wp:positionV>
                <wp:extent cx="1151890" cy="2717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71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Outer circ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1.4pt;mso-wrap-distance-left:9.05pt;mso-wrap-distance-right:9.05pt;mso-wrap-distance-top:0pt;mso-wrap-distance-bottom:0pt;margin-top:252.5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Outer circ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10155</wp:posOffset>
                </wp:positionH>
                <wp:positionV relativeFrom="paragraph">
                  <wp:posOffset>1270</wp:posOffset>
                </wp:positionV>
                <wp:extent cx="1037590" cy="3511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Inner circ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65pt;mso-wrap-distance-left:9.05pt;mso-wrap-distance-right:9.05pt;mso-wrap-distance-top:0pt;mso-wrap-distance-bottom:0pt;margin-top:0.1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Inner circ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22:52:00Z</dcterms:created>
  <dc:creator>Alberto</dc:creator>
  <dc:description/>
  <cp:keywords/>
  <dc:language>en-US</dc:language>
  <cp:lastModifiedBy>Alberto</cp:lastModifiedBy>
  <dcterms:modified xsi:type="dcterms:W3CDTF">2009-11-03T22:53:00Z</dcterms:modified>
  <cp:revision>1</cp:revision>
  <dc:subject/>
  <dc:title> </dc:title>
</cp:coreProperties>
</file>